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831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60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87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83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13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708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813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86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53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48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593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75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68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