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051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3111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108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006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592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473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3747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4761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883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534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629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137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334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826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532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2289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41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