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568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055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93869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271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6903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2096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6855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1052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1766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8935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6768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0638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795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6960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0261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