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85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072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228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6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576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60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9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6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53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2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3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5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774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