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54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325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549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001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780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985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342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430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986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40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41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496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838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46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609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864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513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