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252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08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424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188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410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16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18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50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626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180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466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05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65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27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087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