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1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469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59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66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495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966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329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652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69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116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36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634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71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