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315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074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27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580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07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948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944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825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580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393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488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258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331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147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27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180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08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