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0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67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6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341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81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92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268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910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37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47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974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48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83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24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53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