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6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85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25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242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8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96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87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5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10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54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6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0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75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