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685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090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82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234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60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28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604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047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139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78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5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50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461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94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477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839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13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