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72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544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93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679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347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92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039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312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360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850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831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793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8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789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624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