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3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9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204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4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1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03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20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2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99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4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3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7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8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