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1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62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4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24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29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73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02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71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01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55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3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94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79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78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4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963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