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70932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94180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04841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293742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02443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494859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98114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94112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65593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33381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82827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19501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47695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24695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14820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