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210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342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232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750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993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885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129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876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95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134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679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584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08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