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193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26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579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484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22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15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412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008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62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3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5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44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841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30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185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68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