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2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25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89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61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47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47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61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803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97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90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03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881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604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91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44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