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217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618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689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626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660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2217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87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25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442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9523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920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528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984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