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4800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2556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9203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2594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238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4081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7321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0051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8908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1933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435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804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4132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6868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898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1987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9182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