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046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92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49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64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80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4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887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68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57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40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60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86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3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614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