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076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85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16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88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636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88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61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64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91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450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4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962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924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