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603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574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101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371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368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13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565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609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356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243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089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159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083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305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579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246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215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