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5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77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19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45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79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1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32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2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8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386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79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26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77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47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40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