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732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43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302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063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089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417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863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861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626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09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133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459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666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4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805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610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194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