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38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272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014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12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1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652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6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200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66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286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870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055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03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699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39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