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91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0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42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9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7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53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589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559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447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229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7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0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31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