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181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771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648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667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958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16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431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46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700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902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771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854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071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502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714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930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810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