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214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866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925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393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43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665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597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426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768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556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914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02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217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19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355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