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2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8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48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57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77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7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6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302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9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237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41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81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655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