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246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221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013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28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588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455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589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737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891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818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239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727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410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500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216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621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127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