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10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926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54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72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15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28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406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77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371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863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86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445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606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59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