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18196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60775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