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28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19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424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24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845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354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38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794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23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961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30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870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89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