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355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587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674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100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332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756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93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124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313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388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622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115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620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947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607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741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096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