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352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231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787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995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665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93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059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788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475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620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836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487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779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195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350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