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910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918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392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129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557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44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947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22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755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749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075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140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819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