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390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815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99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764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857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184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727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233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992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922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005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583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244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522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909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120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681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