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468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060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935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007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54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055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988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730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609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595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83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409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246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56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2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