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95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923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3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465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26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08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70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23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4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422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4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6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74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