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62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50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69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810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01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60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80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059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67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83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85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85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37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56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55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32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309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