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1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35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062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96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945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96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772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285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3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020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15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873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34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1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040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