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23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440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8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224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180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800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087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912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000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167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59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90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222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