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36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754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309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94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93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729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148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43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250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811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375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10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801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170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870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378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099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