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520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20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754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780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68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674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53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86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460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08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529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172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908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34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307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