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86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51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59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927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1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62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699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51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10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393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143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