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025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339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312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111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382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844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66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250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793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53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820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56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434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658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270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867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942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