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277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801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0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910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989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890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891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298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954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616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459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018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440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325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699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