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173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519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660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0293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900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535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973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073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122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615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395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151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570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