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1694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6097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083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4207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4722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1142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0047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7592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8912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7565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211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381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7804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0854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6193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1443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6152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